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I’m From the Woods….” </w:t>
      </w:r>
      <w:r>
        <w:rPr>
          <w:rFonts w:cs="Arial" w:ascii="Arial" w:hAnsi="Arial"/>
        </w:rPr>
        <w:t>by Nic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’m from the woods and the creek behind my f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gray wooden backyard dec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’m from the honeysuckl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ear trees by the neighbor’s gar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creek when I swing over i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’m from the yellow walls of Grandma’s kitc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Yorkshire pup, the coolest thing in my fami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’m from macaroni pictures of the Ar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“I just can’t snap my fingers and make it happen” and from David the Gnome in summers long a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’m from my mom’s side of the famil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roasting turkeys for each holida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when Papaw yelled at his boss and got fi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family pictures in the big wooden cabinet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family gathering when we drag them ou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am from those mo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oot that no one sees, but walks all over An important part of the tree.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Where I’m From” by Amber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am from hairspray</w:t>
        <w:br/>
        <w:t>From braces and rubberbands.</w:t>
        <w:br/>
        <w:t xml:space="preserve">I am from lightning bugs </w:t>
        <w:br/>
        <w:t>Fluttering in the summer night sky.</w:t>
        <w:br/>
        <w:br/>
        <w:t>I am from Belle</w:t>
        <w:br/>
        <w:t xml:space="preserve">The cute little puppy </w:t>
        <w:br/>
        <w:t>We rescued from the pound</w:t>
        <w:br/>
        <w:t>And Smoky the cat</w:t>
        <w:br/>
        <w:t>Whose death still touches my heart.</w:t>
        <w:br/>
        <w:br/>
        <w:t>I am from Papaw’s goulash</w:t>
        <w:br/>
        <w:t>And Momma’s pumpkin pie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rom Dad’s overbearing </w:t>
        <w:br/>
        <w:t>Protectiveness of his little girl.</w:t>
        <w:br/>
        <w:br/>
        <w:t xml:space="preserve">I am from outrageous </w:t>
        <w:br/>
        <w:t>Eleven foot Christmas trees</w:t>
        <w:br/>
        <w:t>And joyous Thanksgiving feasts.</w:t>
        <w:br/>
        <w:br/>
        <w:t>I am from French immigrants</w:t>
        <w:br/>
        <w:t>From 1692 and New Paltz, New York</w:t>
        <w:br/>
        <w:br/>
        <w:t>I am from Louis Bevier and Marie Le Blanc.</w:t>
        <w:br/>
        <w:br/>
        <w:t>I am from the American dream</w:t>
        <w:br/>
        <w:t>From broken despair and gained hope</w:t>
        <w:br/>
        <w:t>I am the present, past, and future,</w:t>
        <w:br/>
        <w:t>History in the making.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0:00Z</dcterms:created>
  <dc:creator>Allegan Public Schools</dc:creator>
  <dc:description/>
  <cp:keywords/>
  <dc:language>en-US</dc:language>
  <cp:lastModifiedBy>Allegan Public Schools</cp:lastModifiedBy>
  <dcterms:modified xsi:type="dcterms:W3CDTF">2011-03-22T18:49:00Z</dcterms:modified>
  <cp:revision>3</cp:revision>
  <dc:subject/>
  <dc:title>Examples</dc:title>
</cp:coreProperties>
</file>